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.2.1 </w:t>
        <w:tab/>
        <w:t xml:space="preserve">  Inženýrské objekty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D.2.1.1  Inženýrské sítě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.2.1.2  Potrubní vedení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.2.1.3  Pozemní komunikac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.2.1.4  Kabelovod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6-21T11:33:00Z</dcterms:modified>
  <cp:revision>9</cp:revision>
  <dc:subject/>
  <dc:title/>
</cp:coreProperties>
</file>